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71481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5609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52667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