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tis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tisverb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METIS}'s output more verbose and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reference variable is set to {true}, it makes any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TIS}, {METIS_TAC} and related rules and tactics provide more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chatty.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