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02892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3610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2916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7982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