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313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593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089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245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