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396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4104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3198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8444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